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1921963898"/>
            <w:bookmarkStart w:id="1" w:name="__Fieldmark__1_1921963898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1921963898"/>
            <w:bookmarkStart w:id="3" w:name="__Fieldmark__2_1921963898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5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1-10-10T20:25:00Z</dcterms:modified>
  <cp:revision>2</cp:revision>
  <dc:subject>CIVA Judges Personal Data Sheet</dc:subject>
  <dc:title>FAI INTERNATIONAL AEROBATICS COMMISSION (C</dc:title>
</cp:coreProperties>
</file>